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jc w:val="center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drawing>
          <wp:inline distT="0" distB="0" distL="0" distR="0">
            <wp:extent cx="566420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АДМИНИСТРАЦИЯ ГОРОДА БАРНАУЛ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before="182" w:after="0"/>
        <w:jc w:val="center"/>
        <w:outlineLvl w:val="0"/>
        <w:rPr>
          <w:rFonts w:ascii="Verdana" w:hAnsi="Verdana" w:cs="Arial"/>
          <w:b/>
          <w:b/>
          <w:bCs/>
          <w:sz w:val="30"/>
          <w:szCs w:val="30"/>
        </w:rPr>
      </w:pPr>
      <w:r>
        <w:rPr>
          <w:rFonts w:cs="Arial" w:ascii="Verdana" w:hAnsi="Verdana"/>
          <w:b/>
          <w:bCs/>
          <w:sz w:val="30"/>
          <w:szCs w:val="30"/>
        </w:rPr>
        <w:t>ПОСТАНОВЛЕНИЕ</w:t>
      </w:r>
    </w:p>
    <w:p>
      <w:pPr>
        <w:pStyle w:val="Normal"/>
        <w:spacing w:lineRule="auto" w:line="252"/>
        <w:jc w:val="center"/>
        <w:rPr>
          <w:rFonts w:ascii="Verdana" w:hAnsi="Verdana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Verdana" w:hAnsi="Verdana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52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От _______________</w:t>
        <w:tab/>
        <w:t>№_____________</w:t>
      </w:r>
    </w:p>
    <w:p>
      <w:pPr>
        <w:pStyle w:val="Normal"/>
        <w:spacing w:lineRule="auto" w:line="25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5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3828" w:leader="none"/>
          <w:tab w:val="left" w:pos="4253" w:leader="none"/>
        </w:tabs>
        <w:spacing w:lineRule="auto" w:line="252"/>
        <w:ind w:right="5356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 внесении изменений в приложение к постановлению администрации города от 04.09.2014 №1911 (в редакции постановления от 31.03.2021 №467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252"/>
        <w:ind w:right="5499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auto" w:line="252"/>
        <w:ind w:right="549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overflowPunct w:val="false"/>
        <w:autoSpaceDE w:val="false"/>
        <w:spacing w:lineRule="auto" w:line="252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Барнаульской городской </w:t>
        <w:br/>
        <w:t>Думы от 30.11.2021</w:t>
      </w:r>
      <w:r>
        <w:rPr>
          <w:sz w:val="28"/>
          <w:szCs w:val="28"/>
          <w:shd w:fill="FFFFFF" w:val="clear"/>
        </w:rPr>
        <w:t xml:space="preserve"> №792 «О бюджете города на 2022 год </w:t>
        <w:br/>
        <w:t>и на плановый период 2023 и 2024 годов»,</w:t>
      </w:r>
      <w:r>
        <w:rPr>
          <w:sz w:val="28"/>
          <w:szCs w:val="28"/>
        </w:rPr>
        <w:t xml:space="preserve"> постановлением администрации города от 03.04.2014 №635 «Об утверждении Порядка разработки, реализации и оценки эффективности муниципальных программ»</w:t>
      </w:r>
    </w:p>
    <w:p>
      <w:pPr>
        <w:pStyle w:val="Normal"/>
        <w:spacing w:lineRule="auto" w:line="252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52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риложение к постановлению администрации города от 04.09.2014 №1911 «Об утверждении муниципальной программы «Благоустройство, экологическая безопасность и природопользование города Барнаула на 2015-2040 годы» (в редакции постановления от 31.03.2021 №467) следующие изменения: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52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Раздел «ПАСПОРТ муниципальной программы </w:t>
        <w:br/>
        <w:t xml:space="preserve">«Благоустройство, экологическая безопасность и природопользование </w:t>
        <w:br/>
        <w:t>города Барнаула на 2015-2040 годы» изложить в новой редакции (приложение 1);</w:t>
      </w:r>
    </w:p>
    <w:p>
      <w:pPr>
        <w:pStyle w:val="Normal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 Пункт 2.3 раздела 2 «Приоритеты муниципальной политики </w:t>
        <w:br/>
        <w:t xml:space="preserve">в сфере реализации Программы, цель и задачи, описание основных ожидаемых конечных результатов Программы, сроков и этапов реализации» изложить в следующей редакции: </w:t>
      </w:r>
    </w:p>
    <w:p>
      <w:pPr>
        <w:pStyle w:val="Normal"/>
        <w:spacing w:lineRule="auto" w:line="237"/>
        <w:jc w:val="center"/>
        <w:rPr/>
      </w:pPr>
      <w:r>
        <w:rPr>
          <w:sz w:val="28"/>
          <w:szCs w:val="28"/>
        </w:rPr>
        <w:t>«2.3. Конечные результаты реализации Программы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8"/>
          <w:szCs w:val="28"/>
        </w:rPr>
        <w:t>Решение поставленных задач позволит:</w:t>
      </w:r>
    </w:p>
    <w:p>
      <w:pPr>
        <w:pStyle w:val="Normal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площадь лесовосстановительных работ до 11,5 га;</w:t>
      </w:r>
    </w:p>
    <w:p>
      <w:pPr>
        <w:pStyle w:val="Normal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37"/>
        <w:ind w:firstLine="709"/>
        <w:jc w:val="both"/>
        <w:rPr/>
      </w:pPr>
      <w:r>
        <w:rPr>
          <w:sz w:val="28"/>
          <w:szCs w:val="28"/>
        </w:rPr>
        <w:t>очистить 1 336,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ыс.кв.м территории городского округа-города Барнаула Алтайского края от несанкционированного складирования отходов;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8"/>
          <w:szCs w:val="28"/>
        </w:rPr>
        <w:t>увеличить площадь территории города, на которой проводятся работы по благоустройству, до 3 252,4 тыс.кв.м;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8"/>
          <w:szCs w:val="28"/>
        </w:rPr>
        <w:t>обслуживать 42,3% фонтанов и часов от общего количества, числящихся на балансе КДХБТС;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8"/>
          <w:szCs w:val="28"/>
        </w:rPr>
        <w:t>увеличить площадь обслуживаемых зеленых зон на территории города до 386,6 га;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8"/>
          <w:szCs w:val="28"/>
        </w:rPr>
        <w:t>увеличить долю объектов водного хозяйства, находящихся в технически исправном состоянии, от общего количества объектов водного хозяйства, числящихся на балансе КДХБТС, до 100,0%.</w:t>
      </w:r>
    </w:p>
    <w:p>
      <w:pPr>
        <w:pStyle w:val="Normal"/>
        <w:spacing w:lineRule="auto" w:line="237"/>
        <w:ind w:firstLine="709"/>
        <w:jc w:val="both"/>
        <w:rPr>
          <w:sz w:val="28"/>
          <w:szCs w:val="28"/>
        </w:rPr>
      </w:pPr>
      <w:hyperlink w:anchor="Par297">
        <w:r>
          <w:rPr>
            <w:rStyle w:val="InternetLink"/>
            <w:color w:val="000000"/>
            <w:sz w:val="28"/>
            <w:szCs w:val="28"/>
            <w:u w:val="none"/>
          </w:rPr>
          <w:t>Сведения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 индикаторах Программы и их значениях приведены в приложении 2 к Программе.»;</w:t>
      </w:r>
    </w:p>
    <w:p>
      <w:pPr>
        <w:pStyle w:val="Normal"/>
        <w:tabs>
          <w:tab w:val="clear" w:pos="709"/>
          <w:tab w:val="left" w:pos="1276" w:leader="none"/>
        </w:tabs>
        <w:spacing w:lineRule="auto" w:line="237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 Раздел 4 изложить в следующей редакции: </w:t>
      </w:r>
    </w:p>
    <w:p>
      <w:pPr>
        <w:pStyle w:val="Normal"/>
        <w:tabs>
          <w:tab w:val="clear" w:pos="709"/>
          <w:tab w:val="left" w:pos="1276" w:leader="none"/>
        </w:tabs>
        <w:spacing w:lineRule="auto" w:line="237"/>
        <w:ind w:right="-6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4. Общий объем финансовых ресурсов, </w:t>
      </w:r>
    </w:p>
    <w:p>
      <w:pPr>
        <w:pStyle w:val="Normal"/>
        <w:tabs>
          <w:tab w:val="clear" w:pos="709"/>
          <w:tab w:val="left" w:pos="1276" w:leader="none"/>
        </w:tabs>
        <w:spacing w:lineRule="auto" w:line="237"/>
        <w:ind w:right="-6" w:firstLine="709"/>
        <w:jc w:val="center"/>
        <w:rPr/>
      </w:pPr>
      <w:r>
        <w:rPr>
          <w:sz w:val="28"/>
          <w:szCs w:val="28"/>
        </w:rPr>
        <w:t>необходимых для реализации Программы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финансирования Программы за счет всех источников финансирования составит 13 882 222,5 тыс. рублей, в том числе по годам: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15 год – 158 596,8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16 год – 167 554,2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17 год – 474 496,5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18 год – 202 379,3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19 год – 227 670,6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0 год – 208 298,8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1 год – 343 487,0</w:t>
      </w:r>
      <w:r>
        <w:rPr>
          <w:bCs/>
          <w:iCs/>
          <w:color w:val="000000"/>
          <w:spacing w:val="-20"/>
          <w:sz w:val="16"/>
          <w:szCs w:val="16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2 год – 275 561,2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3 год – 246 348,6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4 год – 262 700,1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5 год – 670 989,4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6 год – 670 750,4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7 год – 720 903,8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8 год – 688 796,9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9 год – 702 702,1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030 год – 732 187,3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1 год – 630 325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2 год – 646 917,6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3 год – 642 942,3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4 год – 557 937,2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5 год – 581 700,6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036 год – 606 853,6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7 год – 633 558,1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8 год – 657 427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9 год – 931 706,4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040 год – 1 239 431,7</w:t>
      </w:r>
      <w:r>
        <w:rPr>
          <w:bCs/>
          <w:iCs/>
          <w:color w:val="000000"/>
          <w:spacing w:val="-20"/>
          <w:sz w:val="16"/>
          <w:szCs w:val="16"/>
        </w:rPr>
        <w:t xml:space="preserve"> </w:t>
      </w:r>
      <w:r>
        <w:rPr>
          <w:sz w:val="28"/>
          <w:szCs w:val="28"/>
        </w:rPr>
        <w:t>тыс. рублей,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color w:val="000000"/>
          <w:sz w:val="28"/>
          <w:szCs w:val="28"/>
        </w:rPr>
        <w:tab/>
        <w:t>в том числе:</w:t>
      </w:r>
    </w:p>
    <w:p>
      <w:pPr>
        <w:pStyle w:val="Normal"/>
        <w:tabs>
          <w:tab w:val="left" w:pos="709" w:leader="none"/>
        </w:tabs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федерального бюджета – 214 894,7 тыс. рублей, в том числе по годам: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15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016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17 год – 214 894,7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18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19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0 год – 0,0 тыс. рублей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1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2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023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4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5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6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7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8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9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0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1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2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3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4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5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6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7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8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9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040 год – 0,0 тыс. рублей,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краевого бюджета – 184 570,5 тыс. рублей, в том числе по годам: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15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16 год – 2 346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017 год – 59 410,4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18 год – 31 581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19 год – 39 094,7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0 год – 33 465,8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1 год – 4 165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2 год – 5 253,6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3 год – 4 627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4 год – 4 627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5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6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7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8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9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0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1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2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3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4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5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6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7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8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9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040 год – 0,0 тыс. рублей,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за счет средств бюджета города –13 480 111,3 тыс. рублей, в том числе по годам: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15 год – 158 596,8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016 год – 165 208,2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17 год – 197 545,4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18 год – 170 798,3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19 год – 188 575,9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0 год – 174 833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1 год – 339 322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2 год – 270 307,6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3 год – 241 721,6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024 год – 258 073,1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5 год – 670 989,4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6 год – 670 750,4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7 год – 720 903,8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8 год – 688 796,9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9 год – 702 702,1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0 год – 732 187,3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1 год – 630 325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2 год – 646 917,6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3 год – 642 942,3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4 год – 557 937,2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5 год – 581 700,6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6 год – 606 853,6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7 год – 633 558,1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8 год – 657 427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9 год – 931 706,4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040 год – 1 239 431,7</w:t>
      </w:r>
      <w:r>
        <w:rPr>
          <w:bCs/>
          <w:iCs/>
          <w:color w:val="000000"/>
          <w:spacing w:val="-20"/>
          <w:sz w:val="16"/>
          <w:szCs w:val="16"/>
        </w:rPr>
        <w:t xml:space="preserve"> </w:t>
      </w:r>
      <w:r>
        <w:rPr>
          <w:sz w:val="28"/>
          <w:szCs w:val="28"/>
        </w:rPr>
        <w:t>тыс. рублей,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 xml:space="preserve">за счет средств внебюджетных источников – 2 646,0* тыс. рублей, </w:t>
        <w:br/>
        <w:t>в том числе по годам: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15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16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17 год – 2646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18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19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0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1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2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3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4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5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6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7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8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29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0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1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2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3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4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5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6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7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8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2039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7"/>
          <w:szCs w:val="27"/>
        </w:rPr>
      </w:pPr>
      <w:r>
        <w:rPr>
          <w:sz w:val="28"/>
          <w:szCs w:val="28"/>
        </w:rPr>
        <w:tab/>
        <w:t>2040 год – 0,0 тыс. рублей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- Средства заинтересованных лиц на выполнение </w:t>
        <w:br/>
        <w:t>дополнительного перечня работ по благоустройству дворовых территорий отражаются в доходах и расходах бюджета город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Объемы финансирования Программы подлежат ежегодному уточнению в соответствии с решением о бюджете города на очередной финансовый год и на плановый период. 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овых ресурсов, необходимых для реализации Программы, приведен в приложении 4 к Программе.»;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 Приложения 2 - 6 к муниципальной программе «Благоустройство, экологическая безопасность и природопользование города Барнаула на 2015 </w:t>
        <w:noBreakHyphen/>
        <w:t xml:space="preserve"> 2040 годы» изложить в новой редакции (приложения </w:t>
        <w:br/>
        <w:t>2 - 6)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остановление вступает в силу со дня официального опубликования и распространяет свое действие на правоотношения, возникшие с 01.01.2022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252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митету информационной политики (Андреева Е.С.) обеспечить опубликование постановления в газете «Вечерний Барнаул» и официальном сетевом издании «Правовой портал администрации г.Барнаула»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252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постановления возложить на первого заместителя главы администрации город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-6" w:hanging="0"/>
        <w:jc w:val="both"/>
        <w:rPr/>
      </w:pPr>
      <w:r>
        <w:rPr>
          <w:sz w:val="28"/>
          <w:szCs w:val="28"/>
        </w:rPr>
        <w:t>Глава города                                                                                             В.Г.Франк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720" w:firstLine="709"/>
      <w:jc w:val="both"/>
    </w:pPr>
    <w:rPr>
      <w:sz w:val="28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2:37:00Z</dcterms:created>
  <dc:creator>KEZubov</dc:creator>
  <dc:description/>
  <cp:keywords/>
  <dc:language>en-US</dc:language>
  <cp:lastModifiedBy>Кириллова Алена Валерьевна</cp:lastModifiedBy>
  <cp:lastPrinted>2021-12-23T13:51:00Z</cp:lastPrinted>
  <dcterms:modified xsi:type="dcterms:W3CDTF">2021-12-23T06:51:00Z</dcterms:modified>
  <cp:revision>47</cp:revision>
  <dc:subject/>
  <dc:title>О внесении изменений в постановление главы города от 24</dc:title>
</cp:coreProperties>
</file>